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 октября  2012 года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LVI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3 декабря 2011 года № 170 «О бюджете Курчанского сельского поселения Темрюкского района на 2012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2 год и на плановый период 2013 и 2012 годов», решением Совета  муниципального образования Темрюкский район «О бюджете муниципального образования Темрюкский район на 2012  и на плановый период 2013 и 2014 годов», Уставом Курчанского сельского поселения Темрюкского района, Положением о бюджетном процессе в Курчанском сельском поселении Темрюкского района и в связи с увеличением безвозмездных поступлений из краевого бюджета в сумме 2338,0 тысяч рублей, а также с необходимостью увеличения расходов бюджета на 2475,0,0 тысяч рублей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  <w:lang w:val="en-US"/>
        </w:rPr>
        <w:t>XL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</w:t>
      </w:r>
      <w:r>
        <w:rPr>
          <w:sz w:val="28"/>
          <w:szCs w:val="28"/>
        </w:rPr>
        <w:t xml:space="preserve"> (с изменениями от 26 января 2012 года № 179, от 10 февраля 2012 года № 183, от 26 февраля 2012 года №189, от 26 марта 2012 года № 192, от 24 апреля 2012 года № 197,  от 22 мая 2012 года № 206, от 28 июня 2012 года № 211, от 26 июля 2012 года № 216, от 14 августа 2012 года № 217, от 24 августа 2012 года № 218, от 27 сентября 2012 года № 221)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2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ем доходов в сумме» слова «29666,4 тыс. руб.» заменить словами «32004,4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 подпункте 2 пункта 1 после слов «общий объем расходов в сумме» слова «30002,4 тыс. руб.» заменить словами «34815,4 тыс. 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 подпункте 5 пункта 1 после слов «дефицит бюджета поселения в сумме» слова «336,1 тыс. руб.» заменить словами «2811,1 тыс. руб.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2 год» изложить в новой редакции (приложение № 1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Внести в приложение 3 «Распределение расходов бюджета Курчан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6769,3» заменить цифрой «6815,2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4 «Национальная экономика» цифры «6628,6» заменить цифрами «7008,6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10202,8» заменить цифрой «13027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5049,3» заменить цифрой «6359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«Социальная политика» цифры «3,0» заменить цифрами «0,0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Распределение расходов бюджета Курчан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Федерации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«Ведомственная структура расходов бюджета Курчанского сельского поселения Темрюкского района на 2012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 Приложение 6 «Перечень целевых программ, предусмотренных к финансированию из бюджета Курчанского сельского поселения Темрюкского района на 2012 год» изложить в новой редакции (приложение № 4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7.  Приложение 7 «Источники внутреннего финансирования дефицита бюджета Курчанского сельского поселения Темрюкского района на 2012 год» изложить в новой редакции (приложение № 5)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8. Приложение 8 «Программа муниципальных заимствований Курчанского сельского поселения Темрюкского района на 2012 год» изложить в новой редакции (приложение № 6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           Председатель Совета Курчанского поселения Темрюкского района                 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В.П.Гришков                       _______________А.В.Ка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общий отдел</cp:lastModifiedBy>
  <cp:lastPrinted>2012-10-11T14:20:00Z</cp:lastPrinted>
  <dcterms:modified xsi:type="dcterms:W3CDTF">2012-10-31T11:22:00Z</dcterms:modified>
  <cp:revision>214</cp:revision>
  <dc:subject/>
  <dc:title> </dc:title>
</cp:coreProperties>
</file>